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1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firstLine="7371"/>
        <w:rPr>
          <w:lang w:val="uk-UA"/>
        </w:rPr>
      </w:pPr>
      <w:r>
        <w:rPr>
          <w:lang w:val="uk-UA"/>
        </w:rPr>
        <w:t xml:space="preserve">до наказу Міністерства </w:t>
      </w:r>
    </w:p>
    <w:p>
      <w:pPr>
        <w:pStyle w:val="Normal"/>
        <w:ind w:firstLine="7371"/>
        <w:rPr>
          <w:lang w:val="uk-UA"/>
        </w:rPr>
      </w:pPr>
      <w:r>
        <w:rPr>
          <w:lang w:val="uk-UA"/>
        </w:rPr>
        <w:t>освіти і науки України</w:t>
      </w:r>
    </w:p>
    <w:p>
      <w:pPr>
        <w:pStyle w:val="Normal"/>
        <w:ind w:firstLine="7371"/>
        <w:rPr>
          <w:lang w:val="uk-UA"/>
        </w:rPr>
      </w:pPr>
      <w:r>
        <w:rPr/>
        <w:t>28.12.2019 № 1643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ind w:right="-186" w:hanging="0"/>
        <w:jc w:val="center"/>
        <w:rPr>
          <w:b/>
          <w:b/>
          <w:lang w:val="uk-UA"/>
        </w:rPr>
      </w:pPr>
      <w:r>
        <w:rPr>
          <w:b/>
          <w:lang w:val="uk-UA"/>
        </w:rPr>
        <w:t>друкованих (електронних) періодичних видань,</w:t>
      </w:r>
    </w:p>
    <w:p>
      <w:pPr>
        <w:pStyle w:val="Normal"/>
        <w:ind w:right="-186" w:hanging="0"/>
        <w:jc w:val="center"/>
        <w:rPr>
          <w:b/>
          <w:b/>
          <w:lang w:val="uk-UA"/>
        </w:rPr>
      </w:pPr>
      <w:r>
        <w:rPr>
          <w:b/>
          <w:lang w:val="uk-UA"/>
        </w:rPr>
        <w:t>що включаються до Переліку наукових фахових видань України</w:t>
      </w:r>
    </w:p>
    <w:p>
      <w:pPr>
        <w:pStyle w:val="Normal"/>
        <w:ind w:right="-18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right="-186" w:firstLine="720"/>
        <w:jc w:val="both"/>
        <w:rPr>
          <w:b/>
          <w:b/>
          <w:lang w:val="uk-UA"/>
        </w:rPr>
      </w:pPr>
      <w:r>
        <w:rPr>
          <w:b/>
          <w:lang w:val="uk-UA"/>
        </w:rPr>
        <w:t>І. Категорія «А»</w:t>
      </w:r>
    </w:p>
    <w:p>
      <w:pPr>
        <w:pStyle w:val="Normal"/>
        <w:ind w:left="426" w:right="-186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right="-186" w:firstLine="720"/>
        <w:jc w:val="both"/>
        <w:rPr/>
      </w:pPr>
      <w:r>
        <w:rPr/>
        <w:t>І. Друковані періодичні видання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0"/>
        <w:gridCol w:w="2424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 друкованого періодичного виданн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8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сновник (співзасновники)</w:t>
            </w:r>
          </w:p>
          <w:p>
            <w:pPr>
              <w:pStyle w:val="Normal"/>
              <w:keepLines/>
              <w:ind w:left="720" w:hanging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Галузь науки,</w:t>
            </w:r>
          </w:p>
          <w:p>
            <w:pPr>
              <w:pStyle w:val="Normal"/>
              <w:keepLines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зва спеціальності або галузь знань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Marketing and management of  innovation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ий державний університ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81, 292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Харківського національного університету імені В.Н.Каразі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ія</w:t>
            </w:r>
            <w:r>
              <w:rPr>
                <w:sz w:val="22"/>
                <w:szCs w:val="22"/>
                <w:lang w:val="en-GB"/>
              </w:rPr>
              <w:t xml:space="preserve"> «</w:t>
            </w:r>
            <w:r>
              <w:rPr>
                <w:sz w:val="22"/>
                <w:szCs w:val="22"/>
              </w:rPr>
              <w:t>Геологія</w:t>
            </w:r>
            <w:r>
              <w:rPr>
                <w:sz w:val="22"/>
                <w:szCs w:val="22"/>
                <w:lang w:val="en-GB"/>
              </w:rPr>
              <w:t xml:space="preserve">. </w:t>
            </w:r>
            <w:r>
              <w:rPr>
                <w:sz w:val="22"/>
                <w:szCs w:val="22"/>
              </w:rPr>
              <w:t>Географія</w:t>
            </w:r>
            <w:r>
              <w:rPr>
                <w:sz w:val="22"/>
                <w:szCs w:val="22"/>
                <w:lang w:val="en-GB"/>
              </w:rPr>
              <w:t xml:space="preserve">. </w:t>
            </w:r>
            <w:r>
              <w:rPr>
                <w:sz w:val="22"/>
                <w:szCs w:val="22"/>
              </w:rPr>
              <w:t>Екологія</w:t>
            </w:r>
            <w:r>
              <w:rPr>
                <w:sz w:val="22"/>
                <w:szCs w:val="22"/>
                <w:lang w:val="en-GB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Visnyk of V.N.Karazin Kharkiv National University series «Geology. </w:t>
            </w:r>
            <w:r>
              <w:rPr>
                <w:sz w:val="22"/>
                <w:szCs w:val="22"/>
              </w:rPr>
              <w:t>Geography. Ecology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еограф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03, 106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алофіз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віт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ології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llophysics and</w:t>
            </w:r>
            <w:r>
              <w:rPr>
                <w:sz w:val="22"/>
                <w:szCs w:val="22"/>
                <w:lang w:val="uk-UA"/>
              </w:rPr>
              <w:t xml:space="preserve"> Advanced Technologi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аллофиз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вейш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олог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 академія наук України, Інститут металофізики ім. Г.В.Курдюмова НАН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ізико-математ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104, 105, 132, 136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та іннов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иннов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and Innovation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 академія наук Украї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ьності – 104, 105, 111, 112, 113, 121, 122, 123, 124, 125, 141, 142, 143, 144, 145, 151, 152, 153, 161, 162, 163, 171, 172, 173, 183, 272, 274, 275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ір матеріалів і теорія спору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ий національний університет будівництва і архітекту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31, 191, 192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блеми ендокринної патолог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блемы эндокринной патолог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а академія медичних наук України, МОЗ України, ДУ «Інститут проблем ендокринної патології ім. В.Я. Данилевського Національної академії медичних наук Украї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 – 091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Східно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sz w:val="22"/>
                <w:szCs w:val="22"/>
              </w:rPr>
              <w:t>європейський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фізичний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журна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East European Journal of Physic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університет імені В.Н.Каразі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04, 105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ий географічний журна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Ukrainia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ographical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ournal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ціональна академія наук України, Інститут географії НАН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еограф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03, 106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ий метрологічний журна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Ukrainia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Metrological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Journa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«Інститут метрології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41</w:t>
            </w:r>
          </w:p>
        </w:tc>
      </w:tr>
    </w:tbl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6" w:right="-186" w:firstLine="708"/>
        <w:jc w:val="both"/>
        <w:rPr>
          <w:b/>
          <w:b/>
          <w:lang w:val="uk-UA"/>
        </w:rPr>
      </w:pPr>
      <w:r>
        <w:rPr>
          <w:b/>
          <w:lang w:val="uk-UA"/>
        </w:rPr>
        <w:t>ІІ. Категорія «Б»</w:t>
      </w:r>
    </w:p>
    <w:p>
      <w:pPr>
        <w:pStyle w:val="Normal"/>
        <w:ind w:right="-186" w:firstLine="113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6" w:firstLine="1134"/>
        <w:jc w:val="both"/>
        <w:rPr/>
      </w:pPr>
      <w:r>
        <w:rPr/>
        <w:t>І. Друковані періодичні видання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7"/>
        <w:gridCol w:w="2707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widowControl w:val="false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друкованого періодичного виданн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20"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сновник (співзасновники)</w:t>
            </w:r>
          </w:p>
          <w:p>
            <w:pPr>
              <w:pStyle w:val="Normal"/>
              <w:keepLines/>
              <w:ind w:left="720"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алузь науки, </w:t>
            </w:r>
          </w:p>
          <w:p>
            <w:pPr>
              <w:pStyle w:val="Normal"/>
              <w:keepLines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спеціальності або галузь знань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nnovative Biosystems and Bioengineering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ий технічний університет України «КПІ імені Ігоря Сікорсько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2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Journal of Hydrocarbon Power Engineering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еціальності – </w:t>
            </w:r>
            <w:r>
              <w:rPr>
                <w:sz w:val="22"/>
                <w:szCs w:val="22"/>
              </w:rPr>
              <w:t>131, 132</w:t>
            </w:r>
            <w:r>
              <w:rPr>
                <w:sz w:val="22"/>
                <w:szCs w:val="22"/>
                <w:lang w:val="uk-UA"/>
              </w:rPr>
              <w:t>, 185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echanics and Advanced Technologies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ий технічний університет України «Київський політехнічний інститут імені Ігоря Сікорсько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31, 133, 134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krainian Journal of Food Scienc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університет харчових технолог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оном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ьності – 051, 073, 075, 141, 144, 162, 181, 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шляховик України Автодорожник Украин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Державний автотранспортний науково-дослідний і проектний інститут», ДП «Державний дорожній науково-дослідний інститут імені М.П.Шульгіна, Національний транспорт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133, 274, 275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Agrobiolog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ий національний аграр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101, 20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хімія і ґрунтознавст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науковий центр «Інститут грунтознавства та агрохімії імені О. Н. Соколовсько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091, 20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е право і проц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Administrative Law and Proces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 національний університет імені Тараса 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81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ктуальні питання гуманітарних наук: міжвузівський збірник наукових праць молодих вчених Дрогобицького державного педагогічного університету імені Івана Фран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огобицький державний педагогічний університет імені Івана Франка, громадяни України – Ільницький В.І., Душний А.І., Зимомря І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2, 013, 014, 015, 016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і проблеми державного управлінн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81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і проблеми економі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АТ «ВНЗ «Національна академія управлін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81, 29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і проблеми інноваційної економі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технічний університет сільського господарства імені Петра Васил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економ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sz w:val="22"/>
                <w:szCs w:val="22"/>
                <w:lang w:val="uk-UA"/>
              </w:rPr>
              <w:t>спеціальності – 051, 073,  076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і проблеми правознавств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ий національний економічний уні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8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і проблеми сучасної медицини: Вісник Української медичної стоматологічної академії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НЗ «Українська медична стоматологічна академі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9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анах прав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 держави і права ім. В. М. Корецького НАН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081, 293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знес Інфор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Инфор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Inform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Харківський національний економічний університет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імені Семена Кузнец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уково-дослідний центр індустріальних проблем розвитку НАН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2, 073, 281, 29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Бізнес-етика та лідерство Business Ethics and Leadershi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умський держав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ьності – 051, 071, 072, 073, 075, 076, 281, 29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ологічні студ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Biologic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ий національний університет імені Івана Фр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9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офізичний вісни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ко-математич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91, 104, 105, 16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мірювальна та обчислювальна техніка в технологічних процесах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ий національ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21, 122, 123, 125, 126, 151, 152, 172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інформаційні та комп’ютерні інтегровані технології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информационные и компьютерные интегрированные технолог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іональний аерокосмічний університет ім. М. Є. Жуков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арківський авіаційний інститу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7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новлювана енергети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 відновлюваної енергетики НАН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41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Вісник Донецького національного університету економіки і торгівлі імені Михайла Туган-Барановсь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Вестник Донецкого национального университета экономики и торговли имени Михаила Туган-Барановск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 xml:space="preserve">Донецький національний університет економіки і торгівлі імені Михайла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sz w:val="22"/>
                <w:szCs w:val="22"/>
                <w:lang w:val="uk-UA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Туган-Барановс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ьності – 051, 071, 07</w:t>
            </w:r>
            <w:r>
              <w:rPr>
                <w:sz w:val="22"/>
                <w:szCs w:val="22"/>
              </w:rPr>
              <w:t xml:space="preserve">2, 073, </w:t>
            </w:r>
            <w:r>
              <w:rPr>
                <w:sz w:val="22"/>
                <w:szCs w:val="22"/>
                <w:lang w:val="uk-UA"/>
              </w:rPr>
              <w:t xml:space="preserve">075, 076, 241, 242,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9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сник Кам’янець-Подільського національного університету імені Івана Огієнка. Фізичне виховання, спорт і здоров’я людин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м’янець-Подільський національний університет імені Івана Огіє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та спорт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4, 017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Київського національного лінгвістичного університету. Серія «Філологія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ий національний лінгвістичний університ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35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сник Київського національного торговельно-економічного університе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сник КНТЕУ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 національний торговельно-економіч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9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сник Київського національного університету імені Тараса Шевченка. Історі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3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сник Київського національного університету культури і мистецтв. Серія: Менеджмент соціокультурної діяльності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тник Киевского национального университета культуры и искусств. Серия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uk-UA"/>
              </w:rPr>
              <w:t xml:space="preserve">Менеджмент </w:t>
            </w:r>
            <w:r>
              <w:rPr>
                <w:sz w:val="22"/>
                <w:szCs w:val="22"/>
              </w:rPr>
              <w:t>социокультур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ulletin of Kyiv National University of Culture and Arts. Series in Management of social and cultural activit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ий національний університет культури і мистецт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ологія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28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сник Криворізького національного університет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НЗ «Криворізький національний університ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71, 072, 073, 076, 281, 136, 184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сник Львівського т</w:t>
            </w:r>
            <w:r>
              <w:rPr>
                <w:sz w:val="22"/>
                <w:szCs w:val="22"/>
              </w:rPr>
              <w:t>орговельно-економіч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університет</w:t>
            </w:r>
            <w:r>
              <w:rPr>
                <w:sz w:val="22"/>
                <w:szCs w:val="22"/>
                <w:lang w:val="uk-UA"/>
              </w:rPr>
              <w:t>у. Економічні нау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ьвівський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орговельно-економіч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Національного авіаційного університе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ник Национального авиационного университет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ceedings of the National  Aviation Universit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іональний авіаційний університ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15, 121, 122, 123, 125, 134, 161, 183, 272, 275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Національного авіаційного університету. Серії: Педагогіка, Психологі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авіацій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5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сник Національного технічного університету «</w:t>
            </w:r>
            <w:r>
              <w:rPr>
                <w:sz w:val="22"/>
                <w:szCs w:val="22"/>
                <w:lang w:val="uk-UA"/>
              </w:rPr>
              <w:t>ХПІ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ерія: Системний аналіз, управління та інформаційні технологі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тник Национального технического университета «</w:t>
            </w:r>
            <w:r>
              <w:rPr>
                <w:sz w:val="22"/>
                <w:szCs w:val="22"/>
                <w:lang w:val="uk-UA"/>
              </w:rPr>
              <w:t>ХПИ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ерия: Системный анализ, управление и информационные технолог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lletin of the National Technical University «KhPI». Series: System analysis, control and information technology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технічний університет «Харківський політехнічний інститу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113, 121, 122, 124, 126, 15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сник Національного технічного університету України «Київський політехнічний інститут імені Ігоря Сікорського», Серія «Хімічна інженерія, екологія та ресурсозбереженн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ulletin of </w:t>
            </w:r>
            <w:r>
              <w:rPr>
                <w:sz w:val="22"/>
                <w:szCs w:val="22"/>
                <w:lang w:val="en-GB"/>
              </w:rPr>
              <w:t xml:space="preserve">National Technical University of Ukraine «Igor Sikorsky Kyiv Polytechnic Institute», Series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en-GB"/>
              </w:rPr>
              <w:t>Chemical engineering, ecology and resource saving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ий технічний університет України «Київський політехнічний інститут імені Ігоря Сікорського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01, 161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Національного транспортного університет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іональний транспортний університ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3, 113, 131, 133, 274, 275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Національного університету «Львівська політехніка» Серія: «Юридичні науки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університет «Львівська політехні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81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Національного університету водного господарства та природокористуванн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іональний  університет водного господарства та природокористув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Національної академії правових наук Україн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 академія правових наук України, Національний університет «Юридична академія України імені Ярослава Мудро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sz w:val="22"/>
                <w:szCs w:val="22"/>
                <w:lang w:val="uk-UA"/>
              </w:rPr>
              <w:t>спеціальності – 081, 29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Одеської державної академії  будівництва та архітектур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 державна академія 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191, 192, 194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пенітенціарної асоціації Україн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 «Пенітенціарна асоціація України», ПУ «Науково-дослідний інститут публічного пра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081, 293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існик післядипломної освіти»: збірник наукових праць (Серія «Педагогічні науки»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вищий навчальний заклад «Університет менеджменту освіти» НАПН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2, 013, 014, 015, 016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сник Придніпровської державної академії будівництва та архітекту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ник Приднепровской государственной академии строительства и архитек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ulletin of Prydniprovs’ka State Academy of Civil Engineering and Architectur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НЗ «Придніпровська державна академія будівництва та архітектур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132, 191, 192, 194, 263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проблем біології і медицин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академія наук, Українська медична стоматологічна академ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ьності – 221, 228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соціальної гігієни та організації охорони здоров’я України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lletin of social hygiene and health protection organization of Ukrain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 «Український інститут стратегічних досліджень МОЗ України», ДВНЗ «Тернопільський державний медичний університет ім. І.Я. Горбачевського МОЗ Украї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229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Вісник Тернопільського національного економічного університет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Тернопільський національний економіч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еціальності – 051, </w:t>
            </w:r>
            <w:r>
              <w:rPr>
                <w:sz w:val="22"/>
                <w:szCs w:val="22"/>
              </w:rPr>
              <w:t>071</w:t>
            </w:r>
            <w:r>
              <w:rPr>
                <w:sz w:val="22"/>
                <w:szCs w:val="22"/>
                <w:lang w:val="uk-UA"/>
              </w:rPr>
              <w:t>, 072, 073, 075, 076, 281, 29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Тернопільського національного технічного університет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ий національний технічний університет імені Івана Пулю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21, 122, 123, 124, 125, 152, 134, 136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Українського товариства генетиків і селекціонері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українська громадська організація «Українське товариство генетиків і селекціонерів ім. М.І.Вавилова», Інститут молекулярної біології і генетики НАН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9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сник Харківського національного педагогічного університету іме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. Сковороди «Психологія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національний педагогічний університет іме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. Сковоро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існик Харківського національного університету імені 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</w:rPr>
              <w:t>В. Н. Каразі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серія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Біологія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journal of V.N. Karazin Kharkiv National University series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en-US"/>
              </w:rPr>
              <w:t>Biology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університет імені В. Н. Каразі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9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Харківського національного університету імені В. Н. Каразі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ія</w:t>
            </w:r>
            <w:r>
              <w:rPr>
                <w:sz w:val="22"/>
                <w:szCs w:val="22"/>
                <w:lang w:val="en-GB"/>
              </w:rPr>
              <w:t xml:space="preserve"> «</w:t>
            </w:r>
            <w:r>
              <w:rPr>
                <w:sz w:val="22"/>
                <w:szCs w:val="22"/>
              </w:rPr>
              <w:t>Хімія</w:t>
            </w:r>
            <w:r>
              <w:rPr>
                <w:sz w:val="22"/>
                <w:szCs w:val="22"/>
                <w:lang w:val="en-GB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Kharkiv University Bulletin Chemical seri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університет імені В. Н. Каразі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102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існик Харківського національного університету </w:t>
            </w:r>
            <w:r>
              <w:rPr>
                <w:sz w:val="22"/>
                <w:szCs w:val="22"/>
                <w:lang w:val="uk-UA"/>
              </w:rPr>
              <w:t xml:space="preserve">імені </w:t>
            </w:r>
            <w:r>
              <w:rPr>
                <w:sz w:val="22"/>
                <w:szCs w:val="22"/>
              </w:rPr>
              <w:t>В.Н.Каразі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ерія «Математика, прикладна математика і механіка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11, 11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Вісник Хмельницького національного університету. Серія: «Економічні науки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Хмельницький національ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ьності – 051, 071, 072, 073, 075, 076, 281, 29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сник Хмельницького національного університету. Серія: технічні нау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ий національ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01, 121, 122, 123, 124, 125, 141, 151, 161, 172, 181, 182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сник Черкаського університету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 xml:space="preserve">серія </w:t>
            </w:r>
            <w:r>
              <w:rPr>
                <w:sz w:val="22"/>
                <w:szCs w:val="22"/>
                <w:lang w:val="uk-UA"/>
              </w:rPr>
              <w:t>«Ф</w:t>
            </w:r>
            <w:r>
              <w:rPr>
                <w:sz w:val="22"/>
                <w:szCs w:val="22"/>
              </w:rPr>
              <w:t>ізико-математичні науки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ий національний університет імені Богдана Хмельниц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11, 104, 105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університет інфраструктури та технолог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71, 27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ені записки Таврійського національного університету імені В.І.Вернадського, серія «Юридичні нау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ые записки Таврического национального университета имени В.И.Вернадского серия «Юридические нау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cientific notes of Taurida National V.I. Vernadsky University, series «Juridical Sciences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врійський національний університет імені В.І.Вернадськ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81, 293, 262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політика України: історія і сучасність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eopolitics of Ukraine: History and Modern Tim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НЗ «Ужгородський національний університ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9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рничий віс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НЗ «Криворізький національний університ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36, 183, 184, 263, 192, 19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оповіді Національної академії наук Україн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клад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циона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кадем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ук</w:t>
            </w:r>
            <w:r>
              <w:rPr>
                <w:sz w:val="22"/>
                <w:szCs w:val="22"/>
                <w:lang w:val="uk-UA"/>
              </w:rPr>
              <w:t xml:space="preserve"> Украин</w:t>
            </w:r>
            <w:r>
              <w:rPr>
                <w:sz w:val="22"/>
                <w:szCs w:val="22"/>
              </w:rPr>
              <w:t>ы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Reports of the National Academy of Siences Ukrain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 академія наук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о-математи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91, 102, 104, 105, 111, 113, 121, 122, 124, 132, 141, 17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логічна безпека та збалансоване ресурсокористуванн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ий національний технічний університет нафти і га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01, 183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к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s of Developmen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економічний університет імені Семена Кузне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еціальності – 051, </w:t>
            </w:r>
            <w:r>
              <w:rPr>
                <w:sz w:val="22"/>
                <w:szCs w:val="22"/>
              </w:rPr>
              <w:t>071</w:t>
            </w:r>
            <w:r>
              <w:rPr>
                <w:sz w:val="22"/>
                <w:szCs w:val="22"/>
                <w:lang w:val="uk-UA"/>
              </w:rPr>
              <w:t>, 072, 075, 076, 292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ка та держ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государст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«Редакція журналу «Економіка та держава»,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Інститут підготовки кадрів державної служби зайнятост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ьності – 051, 071, 072, 073, 075, 076, 292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кономі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авлі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П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IC Economics and Management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оцерківський національний аграрний університ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2, 073, 075, 076, 28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а та соціальна географі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 національний університет імені Тараса 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еограф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ьності – 103, 106 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ий вісник Національного гірничого університет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гірничий університет, Інститут економіки промисловості НАН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ьності – 051, 071, 072, 073, 075, 076, 281, 29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Енергетик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системи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керування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ergy Engineering and Control System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університет «Львівська політехні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151, 152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пістемологічні дослідження у філософії, соціальних і політичних нау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стемологические исследования в философии, социальных и политических наука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Epistemological studies in Philosophy, Social and Political Scienc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вський національний університет імені Олеся Гонча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олог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sz w:val="22"/>
                <w:szCs w:val="22"/>
                <w:lang w:val="uk-UA"/>
              </w:rPr>
              <w:t>спеціальності – 033, 052, 054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ість державного управлінн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sz w:val="22"/>
                <w:szCs w:val="22"/>
                <w:lang w:val="uk-UA"/>
              </w:rPr>
              <w:t xml:space="preserve">спеціальності – 051, </w:t>
            </w:r>
            <w:r>
              <w:rPr>
                <w:sz w:val="22"/>
                <w:szCs w:val="22"/>
                <w:lang w:val="en-US"/>
              </w:rPr>
              <w:t>072</w:t>
            </w:r>
            <w:r>
              <w:rPr>
                <w:sz w:val="22"/>
                <w:szCs w:val="22"/>
                <w:lang w:val="uk-UA"/>
              </w:rPr>
              <w:t>, 073, 075, 076, 232, 28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дине здоров’я та проблеми харчуванн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On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ealth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trition</w:t>
            </w:r>
            <w:r>
              <w:rPr>
                <w:sz w:val="22"/>
                <w:szCs w:val="22"/>
                <w:lang w:val="uk-UA"/>
              </w:rPr>
              <w:t xml:space="preserve"> Р</w:t>
            </w:r>
            <w:r>
              <w:rPr>
                <w:sz w:val="22"/>
                <w:szCs w:val="22"/>
                <w:lang w:val="en-US"/>
              </w:rPr>
              <w:t>roblems of Ukraine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П «Науковий центр превентивної токсикології, харчової та хімічної безпеки імені академі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І. Медведя» МОЗ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9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органічної та фармацевтичної хім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органической и фармацевтической химии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Journal of Organic and Pharmaceutical Chemistry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а академія наук України, Інститут органічної хімії НАН України, Національний фармацевти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мацевт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102, 226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рник наукових пра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блеми сучасної психології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’янець-Подільський національний університет імені Івана Огієнка, Інститут психології і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. Костюка НАПН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рник наукових праць Державного університету інфраструктури та технологій. Серія «Транспортні системи і технології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університет інфраструктури та технологі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22, 141, 151, 273, 275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рник наукових праць Національного гірничого університет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ціональний технічний університет «Дніпровська політехніка»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31, 132, 133, 183, 184, 19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рник наукових праць Українського державного університету залізничного транспорт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їнський державний університет залізничного транспор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44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рник наукових праць Черкаського державного технологічного університету. Серія: Економічні нау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научных трудов Черкасского государственного технологического университета. Серия: Экономические науки 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ий державний технологіч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8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’я дити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ребё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’s Health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ий національний медичний університет ім. М.Горького, ДЗ «Дніпропетровська медична академія МОЗ України», громадянин України – Заславський О. 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28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’я чолові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мужч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of ma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 «Інститут урології НАМН України», громадянка України – Щербінська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222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я торгівля: економіка, фінанси, пра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иївський національний торговельно-економіч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92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 бухгалтерського обліку, контроль та аналіз в умовах глобалізаці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The institute of accounting, control and analysis in the globalization circumstanc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«Науковий клуб «СОФУС», Тернопільський національний економічний університет, Подільський державний аграрно-техніч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ївськ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сторич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удії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yiv historical studi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 університет імені Бориса Грін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32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ітинна та органна трансплантологі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очная и органная трансплант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 and Organ Transplantolog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Інститут клітинної терап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22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ьне господарство міс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ія «Технічні науки та архітекту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ое хозяйство городов. Серия: «Технические науки и архитектура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nicipal economy of cities. Series: «Engineering science and architecture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національний університет міського господарства іме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М. Беке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sz w:val="22"/>
                <w:szCs w:val="22"/>
                <w:lang w:val="uk-UA"/>
              </w:rPr>
              <w:t>спеціальност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41, 183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Комунальне господарство міст. Серія</w:t>
            </w:r>
            <w:r>
              <w:rPr>
                <w:rFonts w:eastAsia="MS Mincho;ＭＳ 明朝"/>
                <w:b/>
                <w:sz w:val="22"/>
                <w:szCs w:val="22"/>
                <w:lang w:val="uk-UA" w:eastAsia="ja-JP"/>
              </w:rPr>
              <w:t xml:space="preserve"> «</w:t>
            </w: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 xml:space="preserve">Економічні науки», Комунальное хозяйство городов. Серия: «Экономические науки», 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Municipal</w:t>
            </w: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economy</w:t>
            </w: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of</w:t>
            </w: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cities</w:t>
            </w: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.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 xml:space="preserve"> Series</w:t>
            </w: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: «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Economic science</w:t>
            </w: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Харківський національний університет міського господарс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імені О. </w:t>
            </w: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М. Беке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еціальності – 051, </w:t>
            </w:r>
            <w:r>
              <w:rPr>
                <w:sz w:val="22"/>
                <w:szCs w:val="22"/>
              </w:rPr>
              <w:t>071</w:t>
            </w:r>
            <w:r>
              <w:rPr>
                <w:sz w:val="22"/>
                <w:szCs w:val="22"/>
                <w:lang w:val="uk-UA"/>
              </w:rPr>
              <w:t>, 072, 073, 075, 076, 241, 242, 28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миченская техника. Ракетное вооруже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ace Technology. Missile Armament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Конструкторське бюро «Південне» імені М.К. Янгел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34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чна освіт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НЗ «Тернопільський державний медичний університет імені І.Я.Горбачевського МОЗ України», Національна медична академія післядипломної освіти ім. П.Л.Шуп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НЗ «Ужгородський національний університ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5, 016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 та прилади контролю якост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13, 151, 15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народний науковий журнал «Інтернаука». Серія: «Економічні нау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научный журнал «Интернаука». Серия: «Экономические науки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national Scientific Journal «Internauka». Series: «Economical sciences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Фінансова Рада України», Київський кооперативний інститут бізнесу і права, Приватна установа «Науково-дослідний інститут публічного права», ГО «Міжнародна академія освіти і нау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41, 281, 292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та тунелі: теорія, дослідження, практи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192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ий вісник будівництв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 національний технічний університет будівництва та архітектури, Харківське обласне територіальне відділення Академії будівництва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61, 183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уков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існи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етеринар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диц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Scientific journal of veterinary medicin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ий національний аграр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инар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11, 21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вісник Дніпропетровського державного університету внутрішніх спра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ий державний університет внутрішніх справ МВС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8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вісник Івано-Франківського національного технічного університету нафти і газ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еціальності – 121, </w:t>
            </w:r>
            <w:r>
              <w:rPr>
                <w:sz w:val="22"/>
                <w:szCs w:val="22"/>
              </w:rPr>
              <w:t>131, 13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вісник Івано-Франківського національного технічного університету нафти і газу. Серія: Економіка та управління в нафтовій і газовій промисловост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ий національний технічний університет нафти і га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вісник Мукачівського державного університету. Серія «Економіка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чівський держав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економ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81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вісник Мукачівського державного університету. Серія «Педагогіка та психологія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чівський держав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2, 013, 014, 015, 016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вісник Ужгородського університе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ія «Хімія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НЗ «Ужгородський національний університ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102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ий вісник: Державне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вестник: государственное упра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cientif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erald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ubl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ministratio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ий науково-дослідний інститут цивільного захисту, ПАТ «ВНЗ «Міжрегіональна Академія управління персоналом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8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вісті КПІ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PI Science New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uk-UA"/>
              </w:rPr>
              <w:t>Національний технічний університет України «Київський політехнічний інститут імені Ігоря Сікорсько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11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21, 122, 123, 124, 141, 142, 143, 144, 151, 161, 171, 172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горизон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cientific Horizon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омирський національний агроекологічний університ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 281, 292, 101, 133, 201, 202, 203, 205, 206, 208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дослідження з вогнетривів та технічної кераміки. Збірник наукових прац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Scientific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search on refractories and technical ceram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ые исследования по огнеупорам и технической керамике. Сборник научных трудо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ціонерне товариство «Український науково-дослідний інститут вогнетривів імені А.С.Бережного», Національний технічний університет «ХПІ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61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записки Вінницького державного педагогічного університету імені Михайла Коцюбинського. Серія: педагогіка і психологі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ий державний педагогічний університет імені Михайла Коцюбинськ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1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і записки Інституту законодавства Верховної Ради Україн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 законодавства Верховної Ради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81, 29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кові записки Львівського університету бізнесу та права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НЗ «Львівський університет бізнесу та пра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08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записки НаУКМА. Серія: Біологія та ек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NaUKMA Research Papers. Biology and Ecolog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ий університет «Києво-Могилянська академі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91, 10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rPr/>
            </w:pPr>
            <w:r>
              <w:rPr>
                <w:sz w:val="22"/>
                <w:szCs w:val="22"/>
              </w:rPr>
              <w:t>Наукові записки Національного університету «Острозька академія»</w:t>
            </w:r>
            <w:r>
              <w:rPr>
                <w:sz w:val="22"/>
                <w:szCs w:val="22"/>
                <w:lang w:val="uk-UA"/>
              </w:rPr>
              <w:t>: с</w:t>
            </w:r>
            <w:r>
              <w:rPr>
                <w:sz w:val="22"/>
                <w:szCs w:val="22"/>
              </w:rPr>
              <w:t xml:space="preserve">ерія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сихологія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Scientific Notes of Ostroh Academy National University: Psychology Seri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університет «Острозька академі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праці Лісівничої академії наук Україн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НЗ «Національний лісотехнічний університет України», Лісівнича академія наук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91, 187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газова енергети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32, 133, 185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ерервна професійна освіта: теорія і практ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inuing Professional Education: Theory and Practic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 університет імені Бориса Грінченка, Благодійний фонд імені Антона Макар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2, 013, 014, 015, 016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і астрономічні публік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Odessa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Astronomical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Publication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о-дослідний інститут «Астрономічна обсерваторія» при Одеському національному університеті імені І.І.Мечни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04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ній дискурс: збірник наукових пра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дискурс: сборник научных трудо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sbildungs diskurs: sammlung der wissenschaftlichen werk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yskurs edukacyjny: zbior prac naukowych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 discours educative: Recueil des travaux scientifiqu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ціональний педагогічний університет імені М.П.Драгоманов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Видавництв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Гілея</w:t>
            </w:r>
            <w:r>
              <w:rPr>
                <w:sz w:val="22"/>
                <w:szCs w:val="22"/>
                <w:lang w:val="en-US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2, 014, 015, 016, 031, 033, 041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ологія/Oświatologi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 університет імені Бориса Грін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1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йомно-транспортна техні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о-транспортная тех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bezeuge und Fordemit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ий державний політехнічний університет, Підйомно-транспортна академія наук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131, 133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ництво і торгівл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ьвівський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орговельно-економіч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6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і суспіль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о и общест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а академія внутрішніх справ МВС України, ВНПЗ «Дніпропетровський гуманітарний університет», «Фонд юридичної науки Академіка права  В. В. Сташис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81, 293, 26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орноморські економічні студ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Black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Sea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Economic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Studi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а установа «Причорноморський науково-дослідний інститут економіки та інноваці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41, 242, 292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Проблеми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економіки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roblems of econom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о-дослідний центр індустріальних проблем розвитку Національної академії наук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2, 073, 281, 29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блеми надзвичайних ситуацій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ціональний університет цивільного захисту Украї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2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и теорії та історії архітектури Украї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теории и истории архитектуры Украин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 державна академія будівництва і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тектура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191, 192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сихолого-педагогічні проблеми </w:t>
            </w:r>
            <w:r>
              <w:rPr>
                <w:sz w:val="22"/>
                <w:szCs w:val="22"/>
                <w:lang w:val="uk-UA"/>
              </w:rPr>
              <w:t>сучасної</w:t>
            </w:r>
            <w:r>
              <w:rPr>
                <w:sz w:val="22"/>
                <w:szCs w:val="22"/>
              </w:rPr>
              <w:t xml:space="preserve"> школ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нський державний педагогічний університет імені Павла Тич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2, 013, 014, 015, 016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торанний і готельний консалтинг. Іннов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ный и гостиничный консалтинг. Иннов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staurant and hotel consulting. Innovatio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 національний університет культури і мистец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81, 241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ідка та розробка нафтових і газових родовищ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33, 185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івницт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 садівництва НА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91, 101, 201, 202, 203, 206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 фінансі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ий національний економіч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6, 281, 29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отехніка та електроенерге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етлотехника и электроэнергет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ighting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gineering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gineering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університет міського господарства імені О. М. Беке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спеціальност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22, 126, 131, 132, 141, 151, 152, 172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і технології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іональна металургійна академія Україн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111, 113, 121, 122, 124, 125, 131, 132, 133, 134 151, 152, 27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мейна медиц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ая медиц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medicin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асоціація сімейної медицини, Національна медична академія післядипломної освіти ім. П.Л.Шупика, громадянка України – Щербінська О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222, 228, 229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Соціально-економічні виклик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Socio</w:t>
            </w: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-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Economic</w:t>
            </w: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Challeng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умський держав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81, 292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-правові студ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ocial &amp; Legal Studio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ий державний університет внутрішніх с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3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а медицина</w:t>
            </w:r>
            <w:r>
              <w:rPr>
                <w:sz w:val="22"/>
                <w:szCs w:val="22"/>
                <w:lang w:val="uk-UA"/>
              </w:rPr>
              <w:t xml:space="preserve"> і фізична реабілітаці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університет фізичного виховання і спорту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ізичне виховання та спорт</w:t>
            </w:r>
            <w:r>
              <w:rPr>
                <w:sz w:val="22"/>
                <w:szCs w:val="22"/>
                <w:lang w:val="uk-UA"/>
              </w:rPr>
              <w:t xml:space="preserve"> меди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071, 227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ий історико-архівний журна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 історії України НАН України, Сумський державний університет, Сумський державний педагогічний університет імені А. С. Макарен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 спілка краєзнавц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3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асні проблеми металургії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іональна металургійна академія Україн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122, 132, 15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асні технології, матеріали і конструкції в будівництв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ий національний технічний університ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31, 13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та практика державного управлінн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8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ий аудит та резерви виробництва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ический аудит и резервы производства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Technology audit and production reserv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«Технологічний центр», Полтавська державна аграрна академ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62, 163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ія виробництва і переробки продукції тваринницт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imal Husbandry Products Production and Processing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ий національний аграр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01, 162, 181, 204, 207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 і ри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народний науково-практичний журна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 національний торговельно-економіч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81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Торгівля і ринок України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Торговля и рынок Украин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 xml:space="preserve">Донецький національний університет економіки і торгівлі імені Михайла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Туган-Барановс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41, 242, 281, 292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ий вісник психоневрології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 «Інститут неврології, психіатрії та наркології НАМН Украї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2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ий журнал з проблем медицини прац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ский журнал проблем медицины труд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Ukrainian Journal of Occupational Health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У «Інститут медицини праці </w:t>
            </w:r>
            <w:r>
              <w:rPr>
                <w:sz w:val="22"/>
                <w:szCs w:val="22"/>
                <w:lang w:val="uk-UA"/>
              </w:rPr>
              <w:t xml:space="preserve"> імені Ю.І. Кундієва </w:t>
            </w:r>
            <w:r>
              <w:rPr>
                <w:sz w:val="22"/>
                <w:szCs w:val="22"/>
              </w:rPr>
              <w:t>НАМН Украї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іолог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9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ий журнал лісівництва та деревинознав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Ukrainian Journal of Forest and Wood Scienc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187, 205, 206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ий журнал нефрології та діаліз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GB"/>
              </w:rPr>
              <w:t>Ukrainia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Journal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o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Nephrolog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and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Dialysi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 «Інститут нефрології АМН України», Національний нирковий фонд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22, 228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Український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журнал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рикладної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економіки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krainian Journal of Applied Economic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ий національний економіч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3, 076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ий пульмонологічний журн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ский пульмонологический журн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rainian Pulmonology Journa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 «Національний інститут фтизіатрії і пульмонології імені Ф.Г. Яновського Національної академії медичних наук Украї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 22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ий соціу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инский социу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Ukrainia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society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 </w:t>
            </w:r>
            <w:r>
              <w:rPr>
                <w:kern w:val="2"/>
                <w:sz w:val="22"/>
                <w:szCs w:val="22"/>
                <w:lang w:val="uk-UA"/>
              </w:rPr>
              <w:t>«Український інститут соціальних досліджень імені Олександра Яременка», ДУ «Інститут економіки та прогнозування Національної академії наук України», Інститут демографії та соціальних досліджень імені М. В. Птухи, ГО «Центр «Соціальний моніторин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олог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оном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ий часопис ветеринарних нау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Ukrainian journal of veterinary scienc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инар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11, 212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розвитком складних систем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ий національний університет будівництва і архітектур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73, 121, 122, 123, 124, 125, 126, 172, 281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розвит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 Managemen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економічний університет імені Семена Кузне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</w:t>
            </w:r>
            <w:r>
              <w:rPr>
                <w:sz w:val="22"/>
                <w:szCs w:val="22"/>
              </w:rPr>
              <w:t>2, 073, 28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аэродисперсных систем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ий національний університет ім. І. І. Мечни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4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е виховання, спорт і культура здоров’я у сучасному суспільств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агог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е виховання та 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4, 017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Фінансові ринки, інституції і ризики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Financial Markets, Institutions and Risk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умський державний уні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81, 292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ринкових відносин в Украї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ирование рыночных отношений в Украине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arket relationship development in Ukraine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Державний науково-дослідний інститут інформатизації та моделювання економі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2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пис Київського університету прав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 держави і права ім. В. М. Корецького НАН України, Київський університет права НАН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81, 293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пис соціально-економічної географії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університет імені В. Н. Каразі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еографі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ьності – 103, 106 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ий часопиc Національної академії внутрішніх справ МВС Україн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ціональна академія внутрішніх справ МВС Україн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81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а енергетика та довкіл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ая энергетика и окружающая среда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uclear power and the environmen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</w:rPr>
                <w:t xml:space="preserve">ДП «Державний науково-інженерний центр систем контролю та аварійного реагування», 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Інститут проблем безпеки атомних електростанцій НАН України, ГО «</w:t>
              </w:r>
              <w:r>
                <w:rPr>
                  <w:rStyle w:val="InternetLink"/>
                  <w:sz w:val="22"/>
                  <w:szCs w:val="22"/>
                </w:rPr>
                <w:t>Українське ядерне товариство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uk-UA"/>
                </w:rPr>
                <w:t>»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еціальност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1, 126, 14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>Озброєння та військова техні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</w:rPr>
              <w:t>Центральний науково-дослідний інститут озброєння та військової Збройний Сил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йськов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ьності – </w:t>
            </w:r>
            <w:r>
              <w:rPr>
                <w:lang w:val="uk-UA"/>
              </w:rPr>
              <w:t>121, 124, 126, 251, 255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MS Mincho;ＭＳ 明朝"/>
                <w:sz w:val="22"/>
                <w:szCs w:val="22"/>
                <w:lang w:val="uk-UA" w:eastAsia="ja-JP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</w:rPr>
              <w:t>Честь і закон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</w:rPr>
              <w:t>Національна академія Національної гвардії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йськов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ьності – </w:t>
            </w:r>
            <w:r>
              <w:rPr>
                <w:lang w:val="uk-UA"/>
              </w:rPr>
              <w:t>251, 253</w:t>
            </w:r>
          </w:p>
        </w:tc>
      </w:tr>
    </w:tbl>
    <w:p>
      <w:pPr>
        <w:pStyle w:val="Normal"/>
        <w:ind w:right="-186" w:hanging="0"/>
        <w:rPr>
          <w:b/>
          <w:b/>
          <w:sz w:val="22"/>
          <w:szCs w:val="22"/>
          <w:highlight w:val="yellow"/>
          <w:lang w:val="uk-UA"/>
        </w:rPr>
      </w:pPr>
      <w:r>
        <w:rPr>
          <w:b/>
          <w:sz w:val="22"/>
          <w:szCs w:val="22"/>
          <w:highlight w:val="yellow"/>
          <w:lang w:val="uk-UA"/>
        </w:rPr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highlight w:val="yellow"/>
          <w:lang w:val="uk-UA"/>
        </w:rPr>
      </w:pPr>
      <w:r>
        <w:rPr>
          <w:b/>
          <w:sz w:val="22"/>
          <w:szCs w:val="22"/>
          <w:highlight w:val="yellow"/>
          <w:lang w:val="uk-UA"/>
        </w:rPr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1134"/>
        <w:jc w:val="both"/>
        <w:rPr>
          <w:lang w:val="uk-UA"/>
        </w:rPr>
      </w:pPr>
      <w:r>
        <w:rPr>
          <w:lang w:val="uk-UA"/>
        </w:rPr>
        <w:t>ІІ. Електронні періодичні видання</w:t>
      </w:r>
    </w:p>
    <w:p>
      <w:pPr>
        <w:pStyle w:val="Normal"/>
        <w:ind w:right="-186"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7"/>
        <w:gridCol w:w="2707"/>
        <w:gridCol w:w="269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електронного періодичного виданн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сновник</w:t>
            </w:r>
          </w:p>
          <w:p>
            <w:pPr>
              <w:pStyle w:val="Normal"/>
              <w:ind w:left="720" w:hanging="3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співзасновники)</w:t>
            </w:r>
          </w:p>
          <w:p>
            <w:pPr>
              <w:pStyle w:val="Normal"/>
              <w:ind w:left="720"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алузь нау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спеціальності або галузь знань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en-US"/>
              </w:rPr>
              <w:t>Social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development</w:t>
            </w:r>
            <w:r>
              <w:rPr>
                <w:kern w:val="2"/>
              </w:rPr>
              <w:t xml:space="preserve"> &amp; </w:t>
            </w:r>
            <w:r>
              <w:rPr>
                <w:kern w:val="2"/>
                <w:lang w:val="en-US"/>
              </w:rPr>
              <w:t>Securit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</w:rPr>
              <w:t xml:space="preserve">Громадської організації </w:t>
            </w:r>
            <w:r>
              <w:rPr>
                <w:lang w:val="uk-UA"/>
              </w:rPr>
              <w:t>«</w:t>
            </w:r>
            <w:r>
              <w:rPr>
                <w:kern w:val="2"/>
              </w:rPr>
              <w:t>Українська наукова спільнота</w:t>
            </w:r>
            <w:r>
              <w:rPr>
                <w:kern w:val="2"/>
                <w:lang w:val="uk-UA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ехнічні 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63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кратичне врядуванн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81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е будівництво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81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Державне управління: удосконалення та розвито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ourier New"/>
                <w:sz w:val="22"/>
                <w:szCs w:val="22"/>
                <w:lang w:val="uk-UA"/>
              </w:rPr>
              <w:t>Дніпровський державний аграрно-економічний університ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81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MS Mincho;ＭＳ 明朝"/>
                <w:sz w:val="22"/>
                <w:szCs w:val="22"/>
                <w:lang w:val="uk-UA" w:eastAsia="ja-JP"/>
              </w:rPr>
              <w:t>Експерт: парадигми юридичних наук і державного управлінн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ourier New"/>
                <w:sz w:val="22"/>
                <w:szCs w:val="22"/>
                <w:lang w:val="uk-UA"/>
              </w:rPr>
              <w:t>Науково-дослідний інститут судової експертизи з питань інтелектуальної власності Міністерства юстиції України, ПрАТ «ВНЗ Міжрегіональна академія управління персонал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81, 281, 293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Енергетика і автомати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ості – 141, 144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вропейські історичні студії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32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раструктура рин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Market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infrastructur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атна</w:t>
            </w:r>
            <w:r>
              <w:rPr>
                <w:sz w:val="22"/>
                <w:szCs w:val="22"/>
                <w:lang w:val="uk-UA"/>
              </w:rPr>
              <w:t xml:space="preserve"> установа «Причорноморський науково-дослідний інститут економіки та інноваці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41, 242, 292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гніція, комунікація, дискур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Cognition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ommunication, discours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 національний університет імені В.Н. Каразі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35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неджмент та підприємництво: тренди розвит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anagement and entrepreneurship: trends of developmen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ий національний університ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51, 071, 072, 073, 075, 076, 281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ітні агротехнології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итут біоенергетичних культур і цукрових буряків НА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201, 202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ологічний дискурс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ий університет імені Бориса Грінчен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2, 013, 014, 015, 016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оналізм педагога: теоретичні й методичні аспект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НЗ «Донбаський державний педагогічний університе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11, 015</w:t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ум прав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 національний університет внутрішніх справ МВС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ості – 081, 293, 262</w:t>
            </w:r>
          </w:p>
        </w:tc>
      </w:tr>
    </w:tbl>
    <w:p>
      <w:pPr>
        <w:pStyle w:val="Normal"/>
        <w:ind w:right="-186" w:firstLine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86"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6"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/>
        <w:t xml:space="preserve">Директор департаменту атестації </w:t>
      </w:r>
    </w:p>
    <w:p>
      <w:pPr>
        <w:pStyle w:val="Normal"/>
        <w:jc w:val="both"/>
        <w:rPr/>
      </w:pPr>
      <w:r>
        <w:rPr/>
        <w:t>кадрів вищої кваліфікації</w:t>
        <w:tab/>
        <w:tab/>
        <w:tab/>
        <w:tab/>
        <w:tab/>
        <w:t xml:space="preserve"> </w:t>
        <w:tab/>
        <w:t xml:space="preserve">        </w:t>
        <w:tab/>
        <w:tab/>
        <w:t xml:space="preserve">Світлана </w:t>
      </w:r>
      <w:r>
        <w:rPr>
          <w:caps/>
        </w:rPr>
        <w:t>Криштоф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719" w:right="993" w:gutter="0" w:header="0" w:top="1560" w:footer="39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C">
    <w:altName w:val="Times New Roman"/>
    <w:charset w:val="cc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charset w:val="00"/>
    <w:family w:val="roma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13z0">
    <w:name w:val="WW8Num13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Breadcrumbcurrent">
    <w:name w:val="breadcrumbcurrent"/>
    <w:qFormat/>
    <w:rPr/>
  </w:style>
  <w:style w:type="character" w:styleId="Kont2">
    <w:name w:val="kont2"/>
    <w:basedOn w:val="Style10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9">
    <w:name w:val="A9"/>
    <w:qFormat/>
    <w:rPr>
      <w:rFonts w:ascii="SchoolBookC;Times New Roman" w:hAnsi="SchoolBookC;Times New Roman" w:cs="SchoolBookC;Times New Roman"/>
      <w:color w:val="211D1E"/>
      <w:sz w:val="14"/>
      <w:szCs w:val="14"/>
    </w:rPr>
  </w:style>
  <w:style w:type="character" w:styleId="Xfm49028206">
    <w:name w:val="xfm_49028206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rFonts w:ascii="Times New Roman CYR" w:hAnsi="Times New Roman CYR" w:cs="Times New Roman CYR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en-US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" w:hAnsi="Antiqua" w:cs="Antiqua"/>
      <w:b/>
      <w:sz w:val="26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локування тексту"/>
    <w:basedOn w:val="Normal"/>
    <w:qFormat/>
    <w:pPr>
      <w:ind w:left="-567" w:right="-766" w:hanging="0"/>
      <w:jc w:val="both"/>
    </w:pPr>
    <w:rPr>
      <w:sz w:val="28"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2">
    <w:name w:val=" Знак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32">
    <w:name w:val=" Знак3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 Знак Знак1 Знак Знак1 Знак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/>
    <w:rPr>
      <w:i/>
      <w:iCs/>
      <w:lang w:val="uk-UA"/>
    </w:rPr>
  </w:style>
  <w:style w:type="paragraph" w:styleId="1111">
    <w:name w:val=" Знак Знак1 Знак Знак1 Знак Знак 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25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ourier New" w:cs="Times New Roman;Times New Roman"/>
      <w:color w:val="000000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06:00Z</dcterms:created>
  <dc:creator>Елена</dc:creator>
  <dc:description/>
  <cp:keywords/>
  <dc:language>en-US</dc:language>
  <cp:lastModifiedBy>Avramenko O.I.</cp:lastModifiedBy>
  <cp:lastPrinted>2013-11-15T17:40:00Z</cp:lastPrinted>
  <dcterms:modified xsi:type="dcterms:W3CDTF">2020-01-02T08:24:00Z</dcterms:modified>
  <cp:revision>12</cp:revision>
  <dc:subject/>
  <dc:title>ЗАТВЕРДЖУЮ</dc:title>
</cp:coreProperties>
</file>